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RGANISATIONAL STRUCTURE AND PERSONNEL MANAGEMENT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 and Computer Science and Information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communication in organizations and barriers for an effective commun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mean by core competence?  Explain objectives, importance and concepts of Core compet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various phases involved in Man power plan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mean by training?  Explain the benefits of training to the employees and the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objectives, philosophies, policies, duties and responsibilities of a modern business manag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mathematical and probabilistic models of decision process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theories of motivation and differentiate between motivation and mor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ories of organization.  Differentiate between classical theories and behavioural theories of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20:00Z</dcterms:created>
  <dc:creator>kalyani</dc:creator>
  <dc:description/>
  <dc:language>en-US</dc:language>
  <cp:lastModifiedBy>vasantha</cp:lastModifiedBy>
  <cp:lastPrinted>2004-04-12T14:58:00Z</cp:lastPrinted>
  <dcterms:modified xsi:type="dcterms:W3CDTF">2004-04-18T09:20:00Z</dcterms:modified>
  <cp:revision>18</cp:revision>
  <dc:subject/>
  <dc:title/>
</cp:coreProperties>
</file>